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«О признании утратившим силу </w:t>
      </w:r>
      <w:r>
        <w:rPr>
          <w:rFonts w:eastAsia="Calibri"/>
          <w:b/>
          <w:sz w:val="28"/>
          <w:szCs w:val="28"/>
        </w:rPr>
        <w:t>Закона Ульяновской области</w:t>
      </w:r>
    </w:p>
    <w:p>
      <w:pPr>
        <w:pStyle w:val="Normal"/>
        <w:spacing w:lineRule="auto" w:line="204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О дополнительном основании признания безнадёжными</w:t>
      </w:r>
    </w:p>
    <w:p>
      <w:pPr>
        <w:pStyle w:val="Normal"/>
        <w:spacing w:lineRule="auto" w:line="204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взысканию недоимки по региональным налогам, а также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долженности по пеням и штрафам по этим налогам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признании утратившим силу </w:t>
      </w:r>
      <w:r>
        <w:rPr>
          <w:rFonts w:eastAsia="Calibri" w:cs="Times New Roman" w:ascii="Times New Roman" w:hAnsi="Times New Roman"/>
          <w:sz w:val="28"/>
          <w:szCs w:val="28"/>
        </w:rPr>
        <w:t>Закона Ульяновской области «О дополнительном основании признания безнадёжными к взысканию недоимки по региональным налогам, а также задолженности по пеням и штрафам по этим налогам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опроект) разработан по результатам мониторинга действующего регионального законодательства о налогах и сборах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</w:rPr>
        <w:t>Законом Ульяновской области от 05.07.2013 № 129-ЗО «О дополнительном основании признания безнадёжными к взысканию недоимки по региональным налогам, а также задолженности по пеням и штрафам по этим налогам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 № 129-ЗО) в 2013 году налоговыми органами признана безнадёжной к взысканию и списана задолженность </w:t>
        <w:br/>
        <w:t>по региональным налогам, отменённым до 1 января 2005 года, в сумме</w:t>
        <w:br/>
        <w:t xml:space="preserve">7,9 млн. рублей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задолженность по региональным налогам, отменённым до 01 января 2005 года, отсутствует. В связи с этим Закон</w:t>
        <w:br/>
        <w:t xml:space="preserve">№ 129-ЗО утратил свою актуаль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 Налогового кодекса Российской Федерации в случае принятия законопроекта Законодательным Собранием Ульяновской области он  займёт место в законодательстве Ульяновской области о налог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знание утратившим силу Закона № 129-ЗО не приведёт к пробелам </w:t>
        <w:br/>
        <w:t xml:space="preserve">в правовом регулировании соответствующих общественных отно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подготовлен</w:t>
      </w:r>
      <w:r>
        <w:rPr>
          <w:bCs/>
          <w:sz w:val="28"/>
          <w:szCs w:val="28"/>
        </w:rPr>
        <w:t xml:space="preserve"> департаментом по вопросам налоговой политики, доходов бюджета и государственного долга Министерства финансов Ульяновской области</w:t>
      </w:r>
      <w:r>
        <w:rPr>
          <w:sz w:val="28"/>
          <w:szCs w:val="28"/>
        </w:rPr>
        <w:t>. О</w:t>
      </w:r>
      <w:r>
        <w:rPr>
          <w:bCs/>
          <w:sz w:val="28"/>
          <w:szCs w:val="28"/>
        </w:rPr>
        <w:t xml:space="preserve">тветственным исполнителем является заместитель директора департамент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Кузнецова Наталья Владимиро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финансов</w:t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Е.В.Буцкая</w:t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48:00Z</dcterms:created>
  <dc:creator>ГЖИ</dc:creator>
  <dc:description/>
  <cp:keywords/>
  <dc:language>en-US</dc:language>
  <cp:lastModifiedBy>u61</cp:lastModifiedBy>
  <cp:lastPrinted>2018-07-02T12:21:00Z</cp:lastPrinted>
  <dcterms:modified xsi:type="dcterms:W3CDTF">2018-08-15T05:59:00Z</dcterms:modified>
  <cp:revision>64</cp:revision>
  <dc:subject/>
  <dc:title>Пояснительная записка</dc:title>
</cp:coreProperties>
</file>